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pacing w:val="0"/>
        </w:rPr>
      </w:pPr>
      <w:r>
        <w:rPr>
          <w:b/>
          <w:spacing w:val="0"/>
        </w:rPr>
        <w:t>ŠIRVINTŲ R.  BARSKŪNŲ PAGRINDINĖ MOKYKLA</w:t>
      </w:r>
    </w:p>
    <w:p>
      <w:pPr>
        <w:pStyle w:val="Normal"/>
        <w:ind w:left="-54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spacing w:val="0"/>
        </w:rPr>
        <w:t>SUTRUMPINTAS AIŠKINAMASIS RAŠTAS PRIE BIUDŽETO IŠLAIDŲ SĄMATŲ VYKDYMO ATASKAITŲ</w:t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color w:val="000000"/>
          <w:spacing w:val="0"/>
        </w:rPr>
        <w:t>2017-07-10</w:t>
      </w:r>
      <w:r>
        <w:rPr>
          <w:spacing w:val="0"/>
        </w:rPr>
        <w:t xml:space="preserve"> Nr. BIS-133</w:t>
      </w:r>
    </w:p>
    <w:p>
      <w:pPr>
        <w:pStyle w:val="Normal"/>
        <w:ind w:left="-540" w:right="459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os pavadinimas:</w:t>
      </w:r>
      <w:r>
        <w:rPr>
          <w:spacing w:val="0"/>
        </w:rPr>
        <w:t xml:space="preserve"> </w:t>
        <w:tab/>
        <w:t>Širvintų r. Barskūnų pagrindinė mokykla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Įmonės kodas:</w:t>
      </w:r>
      <w:r>
        <w:rPr>
          <w:spacing w:val="0"/>
        </w:rPr>
        <w:t xml:space="preserve"> </w:t>
        <w:tab/>
        <w:t>190363326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Adresas:</w:t>
      </w:r>
      <w:r>
        <w:rPr>
          <w:spacing w:val="0"/>
        </w:rPr>
        <w:t xml:space="preserve"> </w:t>
        <w:tab/>
        <w:t>Ringės g. 11, Barskūnų k., Jauniūnų sen.,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LT-19155, Širvintų r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el. paštas: barskunai@gmail.com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</w:t>
      </w:r>
      <w:r>
        <w:rPr>
          <w:spacing w:val="0"/>
        </w:rPr>
        <w:t>tel. 8-382-38734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a įsteigta:</w:t>
      </w:r>
      <w:r>
        <w:rPr>
          <w:spacing w:val="0"/>
        </w:rPr>
        <w:t xml:space="preserve"> </w:t>
        <w:tab/>
        <w:t>1910-11-01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os teisinė forma:</w:t>
      </w:r>
      <w:r>
        <w:rPr>
          <w:spacing w:val="0"/>
        </w:rPr>
        <w:t xml:space="preserve"> </w:t>
        <w:tab/>
        <w:t>Savivaldybės biudžetinė įstaiga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b/>
          <w:spacing w:val="0"/>
        </w:rPr>
        <w:t>Pagrindinė veiklos sritis ir rūšis:</w:t>
      </w:r>
      <w:r>
        <w:rPr>
          <w:spacing w:val="0"/>
        </w:rPr>
        <w:t xml:space="preserve"> </w:t>
        <w:tab/>
        <w:t>Švietimas, kodas 85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 xml:space="preserve">Pradinis ugdymas, kodas 85.20; 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 xml:space="preserve">Pagrindinis </w:t>
      </w:r>
      <w:r>
        <w:rPr>
          <w:color w:val="000000"/>
          <w:spacing w:val="0"/>
        </w:rPr>
        <w:t>ugdymas</w:t>
      </w:r>
      <w:r>
        <w:rPr>
          <w:spacing w:val="0"/>
        </w:rPr>
        <w:t>, kodas 85.31.10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Kitos veiklos rūšys:</w:t>
      </w:r>
      <w:r>
        <w:rPr>
          <w:spacing w:val="0"/>
        </w:rPr>
        <w:t xml:space="preserve"> </w:t>
        <w:tab/>
        <w:t>Ikimokyklinis ugdymas, kodas 85.10.1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Priešmokyklinis ugdymas, kodas 85.10.20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b/>
          <w:spacing w:val="0"/>
        </w:rPr>
        <w:t>Mokyklos skyrius:</w:t>
        <w:tab/>
      </w:r>
      <w:r>
        <w:rPr>
          <w:spacing w:val="0"/>
        </w:rPr>
        <w:t>Širvintų r. Barskūnų pagrindinės mokyklos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Medžiukų pradinio ugdymo skyrius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rPr/>
      </w:pPr>
      <w:r>
        <w:rPr>
          <w:b/>
          <w:spacing w:val="0"/>
        </w:rPr>
        <w:t>Adresas:</w:t>
      </w:r>
      <w:r>
        <w:rPr>
          <w:spacing w:val="0"/>
        </w:rPr>
        <w:tab/>
        <w:t>Medžiukų k., Jauniūnų sen., Širvintų r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Pagrindinė veiklos sritis ir rūšis:</w:t>
        <w:tab/>
      </w:r>
      <w:r>
        <w:rPr>
          <w:spacing w:val="0"/>
        </w:rPr>
        <w:t>Pradinis ugdymas, kodas 85.2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Ikimokyklinis ugdymas, kodas 85.10.1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Priešmokyklinis ugdymas, kodas 85.10.20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</w:t>
      </w:r>
      <w:r>
        <w:rPr>
          <w:b/>
          <w:spacing w:val="0"/>
        </w:rPr>
        <w:t>Finansavimo sumos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2017 metais II ketvirtyje gautą lėšų pagal programų sąmatas nuo metų pradžios, iš viso:</w:t>
      </w:r>
      <w:r>
        <w:rPr>
          <w:color w:val="000000"/>
          <w:spacing w:val="0"/>
        </w:rPr>
        <w:t xml:space="preserve"> 145 651,47 Eur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pacing w:val="0"/>
        </w:rPr>
        <w:t xml:space="preserve">Finansavimo sumos </w:t>
      </w:r>
      <w:r>
        <w:rPr>
          <w:b/>
          <w:spacing w:val="0"/>
        </w:rPr>
        <w:t>iš valstybės biudžeto</w:t>
      </w:r>
      <w:r>
        <w:rPr>
          <w:spacing w:val="0"/>
        </w:rPr>
        <w:t xml:space="preserve"> (eurais):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color w:val="000000"/>
          <w:spacing w:val="0"/>
        </w:rPr>
        <w:t>Gautos nuo metų pradžios:</w:t>
      </w:r>
      <w:r>
        <w:rPr>
          <w:spacing w:val="0"/>
        </w:rPr>
        <w:t xml:space="preserve"> 106 030,88</w:t>
      </w:r>
      <w:r>
        <w:rPr>
          <w:color w:val="000000"/>
          <w:spacing w:val="0"/>
        </w:rPr>
        <w:t xml:space="preserve"> Eur</w:t>
      </w:r>
      <w:r>
        <w:rPr>
          <w:spacing w:val="0"/>
        </w:rPr>
        <w:t xml:space="preserve"> - kitoms išlaidoms kompensuoti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spacing w:val="0"/>
        </w:rPr>
        <w:t xml:space="preserve">Iš jų: mokinio krepšelis – </w:t>
      </w:r>
      <w:r>
        <w:rPr>
          <w:color w:val="000000"/>
          <w:spacing w:val="0"/>
        </w:rPr>
        <w:t>98 900,75 Eur,</w:t>
      </w:r>
      <w:r>
        <w:rPr>
          <w:spacing w:val="0"/>
        </w:rPr>
        <w:t xml:space="preserve"> išlaidoms už įsigytus produktus – 4 530,13 Eur, pedagoginių darbuotojų atlyginimams didinti – 1 800,00 Eur, darbuotojų darbo apmokėjimo įstatymui laipsniškai įgyvendinti – 800,00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Panaudota: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106 030,88 Eur</w:t>
      </w:r>
      <w:r>
        <w:rPr>
          <w:spacing w:val="0"/>
        </w:rPr>
        <w:t xml:space="preserve">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spacing w:val="0"/>
        </w:rPr>
        <w:t xml:space="preserve">Iš jų: mokinio krepšelis – </w:t>
      </w:r>
      <w:r>
        <w:rPr>
          <w:color w:val="000000"/>
          <w:spacing w:val="0"/>
        </w:rPr>
        <w:t>98 900,75 Eur,</w:t>
      </w:r>
      <w:r>
        <w:rPr>
          <w:spacing w:val="0"/>
        </w:rPr>
        <w:t xml:space="preserve"> išlaidoms už įsigytus produktus – 4 530,13 Eur, pedagoginių darbuotojų atlyginimams didinti – 1 800,00 Eur, darbuotojų darbo apmokėjimo įstatymui laipsniškai įgyvendinti – 800,00 Eur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ų likutis ataskaitinio laikotarpio pabaigoje: 0,00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os </w:t>
      </w:r>
      <w:r>
        <w:rPr>
          <w:b/>
          <w:spacing w:val="0"/>
        </w:rPr>
        <w:t>iš savivaldybės biudžeto</w:t>
      </w:r>
      <w:r>
        <w:rPr>
          <w:spacing w:val="0"/>
        </w:rPr>
        <w:t xml:space="preserve"> (eurais):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Gautos nuo metų pradžios:</w:t>
      </w:r>
      <w:r>
        <w:rPr>
          <w:spacing w:val="0"/>
        </w:rPr>
        <w:t xml:space="preserve"> 39 620,59 – kitoms išlaidoms kompensuoti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Iš jų: aplinkos lėšos – 28 381,72 Eur, maisto, apgyvendinimo ir kitos paslaugos – 11 238,87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Panaudota:</w:t>
      </w:r>
      <w:r>
        <w:rPr>
          <w:spacing w:val="0"/>
        </w:rPr>
        <w:t xml:space="preserve"> 39 620,59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Iš jų: aplinkos lėšos – 28 381,72 Eur, maisto, apgyvendinimo ir kitos paslaugos – 11 238,87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ų likutis ataskaitinio laikotarpio pabaigoje: 0,00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2017 metais II ketvirtyje gauta lėšų pagal programos sąmatą  „Išlaidos iš biudžetinių įstaigų pajamų“ – 221,80 Eur (už mokinių maitinimą)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pacing w:val="0"/>
        </w:rPr>
      </w:pPr>
      <w:r>
        <w:rPr>
          <w:b/>
          <w:spacing w:val="0"/>
        </w:rPr>
        <w:t>Pagrindinės veiklos sąnaudos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spacing w:val="0"/>
        </w:rPr>
        <w:t>Darbo užmokesčio ir socialinio draudimo sąnaudos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Darbo užmokesčio ir socialinio draudimo sąnaudos 2017 m. II ketvirčio laikotarpio pabaigoje sudarė – </w:t>
      </w:r>
      <w:r>
        <w:rPr>
          <w:spacing w:val="0"/>
        </w:rPr>
        <w:t>134 756,80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spacing w:val="0"/>
        </w:rPr>
        <w:t>Komunalinių paslaugų ir ryšių sąnaudos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pacing w:val="0"/>
        </w:rPr>
      </w:pPr>
      <w:r>
        <w:rPr>
          <w:color w:val="000000"/>
          <w:spacing w:val="0"/>
        </w:rPr>
        <w:t xml:space="preserve">Komunalinių paslaugų ir ryšių sąnaudos –  </w:t>
      </w:r>
      <w:r>
        <w:rPr>
          <w:spacing w:val="0"/>
        </w:rPr>
        <w:t>1 855,21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pacing w:val="0"/>
        </w:rPr>
      </w:pPr>
      <w:r>
        <w:rPr>
          <w:b/>
          <w:spacing w:val="0"/>
        </w:rPr>
        <w:t>Kitos pagrindinės veiklos sąnaudos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Kitos sąnaudos: transporto – 3 053,91</w:t>
      </w:r>
      <w:r>
        <w:rPr>
          <w:color w:val="FF0000"/>
          <w:spacing w:val="0"/>
        </w:rPr>
        <w:t xml:space="preserve"> </w:t>
      </w:r>
      <w:r>
        <w:rPr>
          <w:color w:val="000000"/>
          <w:spacing w:val="0"/>
        </w:rPr>
        <w:t>Eur; kitų paslaugų – 816,91 Eur; mitybos – 4 530,13 Eur; kitų prekių – 638,51  Eur; kvalifikacijos kėlimo – 0,00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Tiekėjams mokėtinos sumos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Kreditinio įsiskolinimo ataskaitinio laikotarpio pabaigoje pagal gautas prekių ir paslaugų sąskaitas – faktūras iš tiekėjų buvo 104 668,00 Eur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tbl>
      <w:tblPr>
        <w:tblW w:w="6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152"/>
        <w:gridCol w:w="1428"/>
      </w:tblGrid>
      <w:tr>
        <w:trPr>
          <w:trHeight w:val="19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</w:rPr>
            </w:pPr>
            <w:r>
              <w:rPr>
                <w:b/>
                <w:color w:val="000000"/>
                <w:spacing w:val="0"/>
              </w:rPr>
              <w:t>Eil.Nr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</w:rPr>
            </w:pPr>
            <w:r>
              <w:rPr>
                <w:b/>
                <w:color w:val="000000"/>
                <w:spacing w:val="0"/>
              </w:rPr>
              <w:t>Tiekėjų pavadinim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</w:rPr>
            </w:pPr>
            <w:r>
              <w:rPr>
                <w:b/>
                <w:color w:val="000000"/>
                <w:spacing w:val="0"/>
              </w:rPr>
              <w:t>Suma (Eur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UAB ,,Pastatų vidaus sistemos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0228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UAB ,,Pastatų vidaus sistemos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27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UAB ,,Ecoservice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AB ,,Energijos skirstymo operatorius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8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UAB ,,Gelsva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0"/>
              </w:rPr>
            </w:pPr>
            <w:r>
              <w:rPr>
                <w:b/>
                <w:color w:val="000000"/>
                <w:spacing w:val="0"/>
              </w:rPr>
              <w:t>Iš viso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104668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Su darbo santykiais susiję įsipareigojimai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Įsipareigojimai II ketvirčio pabaigai sudarė 0,00 Eur. Iš jų: priskaičiuotas darbo užmokestis, darbuotojams už 2017 metų birželio mėn. – 0,00 Eur, socialinio draudimo įmokos (30,98 %) – 0,00 Eur, socialinio draudimo įmokos (9%) – 0,00 Eur, gyventojų pajamų mokestis – 0,00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  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L. a. direktoriaus funkcijas                      ___________________</w:t>
        <w:tab/>
        <w:t xml:space="preserve">              Lina Jakštienė 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pacing w:val="0"/>
        </w:rPr>
        <w:t xml:space="preserve">     </w:t>
      </w:r>
      <w:r>
        <w:rPr>
          <w:spacing w:val="0"/>
        </w:rPr>
        <w:t>Vyr. buhalterė                                           ___________________                    Irena Achverdašvili</w:t>
      </w:r>
    </w:p>
    <w:sectPr>
      <w:footerReference w:type="default" r:id="rId2"/>
      <w:type w:val="nextPage"/>
      <w:pgSz w:w="11906" w:h="16838"/>
      <w:pgMar w:left="1701" w:right="748" w:gutter="0" w:header="0" w:top="10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0:00Z</dcterms:created>
  <dc:creator>Buhalterija</dc:creator>
  <dc:description/>
  <cp:keywords/>
  <dc:language>en-US</dc:language>
  <cp:lastModifiedBy>Buhalterija</cp:lastModifiedBy>
  <cp:lastPrinted>2017-04-05T13:58:00Z</cp:lastPrinted>
  <dcterms:modified xsi:type="dcterms:W3CDTF">2017-07-10T07:41:00Z</dcterms:modified>
  <cp:revision>104</cp:revision>
  <dc:subject/>
  <dc:title>ŠIRVINTŲ RAJONO BARSKŪNŲ PAGRINDINĖ MOKYKLA</dc:title>
</cp:coreProperties>
</file>