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pacing w:val="0"/>
        </w:rPr>
      </w:pPr>
      <w:r>
        <w:rPr>
          <w:b/>
          <w:spacing w:val="0"/>
        </w:rPr>
        <w:t>ŠIRVINTŲ R.  BARSKŪNŲ PAGRINDINĖ MOKYKLA</w:t>
      </w:r>
    </w:p>
    <w:p>
      <w:pPr>
        <w:pStyle w:val="Normal"/>
        <w:ind w:left="-54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-540" w:hanging="0"/>
        <w:jc w:val="center"/>
        <w:rPr>
          <w:spacing w:val="0"/>
        </w:rPr>
      </w:pPr>
      <w:r>
        <w:rPr>
          <w:spacing w:val="0"/>
        </w:rPr>
        <w:t>SUTRUMPINTAS AIŠKINAMASIS RAŠTAS PRIE BIUDŽETO IŠLAIDŲ SĄMATŲ VYKDYMO ATASKAITŲ</w:t>
      </w:r>
    </w:p>
    <w:p>
      <w:pPr>
        <w:pStyle w:val="Normal"/>
        <w:ind w:left="-540"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left="-540" w:hanging="0"/>
        <w:jc w:val="center"/>
        <w:rPr>
          <w:spacing w:val="0"/>
        </w:rPr>
      </w:pPr>
      <w:r>
        <w:rPr>
          <w:color w:val="000000"/>
          <w:spacing w:val="0"/>
        </w:rPr>
        <w:t>2017-10-10</w:t>
      </w:r>
      <w:r>
        <w:rPr>
          <w:spacing w:val="0"/>
        </w:rPr>
        <w:t xml:space="preserve"> Nr. BIS-142</w:t>
      </w:r>
    </w:p>
    <w:p>
      <w:pPr>
        <w:pStyle w:val="Normal"/>
        <w:ind w:left="-540" w:right="459"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Mokyklos pavadinimas:</w:t>
      </w:r>
      <w:r>
        <w:rPr>
          <w:spacing w:val="0"/>
        </w:rPr>
        <w:t xml:space="preserve"> </w:t>
        <w:tab/>
        <w:t>Širvintų r. Barskūnų pagrindinė mokykla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Įmonės kodas:</w:t>
      </w:r>
      <w:r>
        <w:rPr>
          <w:spacing w:val="0"/>
        </w:rPr>
        <w:t xml:space="preserve"> </w:t>
        <w:tab/>
        <w:t>190363326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Adresas:</w:t>
      </w:r>
      <w:r>
        <w:rPr>
          <w:spacing w:val="0"/>
        </w:rPr>
        <w:t xml:space="preserve"> </w:t>
        <w:tab/>
        <w:t>Ringės g. 11, Barskūnų k., Jauniūnų sen.,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>LT-19155, Širvintų r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spacing w:val="0"/>
        </w:rPr>
        <w:tab/>
        <w:t>el. paštas: barskunai@gmail.com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      </w:t>
      </w:r>
      <w:r>
        <w:rPr>
          <w:spacing w:val="0"/>
        </w:rPr>
        <w:t>tel. 8-382-38734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Mokykla įsteigta:</w:t>
      </w:r>
      <w:r>
        <w:rPr>
          <w:spacing w:val="0"/>
        </w:rPr>
        <w:t xml:space="preserve"> </w:t>
        <w:tab/>
        <w:t>1910-11-01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Mokyklos teisinė forma:</w:t>
      </w:r>
      <w:r>
        <w:rPr>
          <w:spacing w:val="0"/>
        </w:rPr>
        <w:t xml:space="preserve"> </w:t>
        <w:tab/>
        <w:t>Savivaldybės biudžetinė įstaiga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b/>
          <w:spacing w:val="0"/>
        </w:rPr>
        <w:t>Pagrindinė veiklos sritis ir rūšis:</w:t>
      </w:r>
      <w:r>
        <w:rPr>
          <w:spacing w:val="0"/>
        </w:rPr>
        <w:t xml:space="preserve"> </w:t>
        <w:tab/>
        <w:t>Švietimas, kodas 85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 xml:space="preserve">Pradinis ugdymas, kodas 85.20; 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 xml:space="preserve">Pagrindinis </w:t>
      </w:r>
      <w:r>
        <w:rPr>
          <w:color w:val="000000"/>
          <w:spacing w:val="0"/>
        </w:rPr>
        <w:t>ugdymas</w:t>
      </w:r>
      <w:r>
        <w:rPr>
          <w:spacing w:val="0"/>
        </w:rPr>
        <w:t>, kodas 85.31.10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Kitos veiklos rūšys:</w:t>
      </w:r>
      <w:r>
        <w:rPr>
          <w:spacing w:val="0"/>
        </w:rPr>
        <w:t xml:space="preserve"> </w:t>
        <w:tab/>
        <w:t>Ikimokyklinis ugdymas, kodas 85.10.10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spacing w:val="0"/>
        </w:rPr>
        <w:tab/>
        <w:t>Priešmokyklinis ugdymas, kodas 85.10.20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b/>
          <w:spacing w:val="0"/>
        </w:rPr>
        <w:t>Mokyklos skyrius:</w:t>
        <w:tab/>
      </w:r>
      <w:r>
        <w:rPr>
          <w:spacing w:val="0"/>
        </w:rPr>
        <w:t>Širvintų r. Barskūnų pagrindinės mokyklos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>Medžiukų pradinio ugdymo skyrius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rPr/>
      </w:pPr>
      <w:r>
        <w:rPr>
          <w:b/>
          <w:spacing w:val="0"/>
        </w:rPr>
        <w:t>Adresas:</w:t>
      </w:r>
      <w:r>
        <w:rPr>
          <w:spacing w:val="0"/>
        </w:rPr>
        <w:tab/>
        <w:t>Medžiukų k., Jauniūnų sen., Širvintų r.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b/>
          <w:spacing w:val="0"/>
        </w:rPr>
        <w:t>Pagrindinė veiklos sritis ir rūšis:</w:t>
        <w:tab/>
      </w:r>
      <w:r>
        <w:rPr>
          <w:spacing w:val="0"/>
        </w:rPr>
        <w:t>Pradinis ugdymas, kodas 85.20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>
          <w:spacing w:val="0"/>
        </w:rPr>
      </w:pPr>
      <w:r>
        <w:rPr>
          <w:spacing w:val="0"/>
        </w:rPr>
        <w:tab/>
        <w:t>Ikimokyklinis ugdymas, kodas 85.10.10;</w:t>
      </w:r>
    </w:p>
    <w:p>
      <w:pPr>
        <w:pStyle w:val="Normal"/>
        <w:tabs>
          <w:tab w:val="clear" w:pos="1298"/>
          <w:tab w:val="left" w:pos="5103" w:leader="none"/>
        </w:tabs>
        <w:spacing w:lineRule="auto" w:line="360"/>
        <w:ind w:left="-540" w:hanging="0"/>
        <w:jc w:val="both"/>
        <w:rPr/>
      </w:pPr>
      <w:r>
        <w:rPr>
          <w:spacing w:val="0"/>
        </w:rPr>
        <w:tab/>
        <w:t>Priešmokyklinis ugdymas, kodas 85.10.20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   </w:t>
      </w:r>
      <w:r>
        <w:rPr>
          <w:b/>
          <w:spacing w:val="0"/>
        </w:rPr>
        <w:t>Finansavimo sumos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2017 metais III ketvirtyje gautą lėšų pagal programų sąmatas nuo metų pradžios, iš viso:</w:t>
      </w:r>
      <w:r>
        <w:rPr>
          <w:color w:val="000000"/>
          <w:spacing w:val="0"/>
        </w:rPr>
        <w:t xml:space="preserve"> 215 302,31 Eur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pacing w:val="0"/>
        </w:rPr>
        <w:t xml:space="preserve">Finansavimo sumos </w:t>
      </w:r>
      <w:r>
        <w:rPr>
          <w:b/>
          <w:spacing w:val="0"/>
        </w:rPr>
        <w:t>iš valstybės biudžeto</w:t>
      </w:r>
      <w:r>
        <w:rPr>
          <w:spacing w:val="0"/>
        </w:rPr>
        <w:t xml:space="preserve"> (eurais):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color w:val="000000"/>
          <w:spacing w:val="0"/>
        </w:rPr>
        <w:t>Gautos nuo metų pradžios:</w:t>
      </w:r>
      <w:r>
        <w:rPr>
          <w:spacing w:val="0"/>
        </w:rPr>
        <w:t xml:space="preserve"> 110 209,96</w:t>
      </w:r>
      <w:r>
        <w:rPr>
          <w:color w:val="000000"/>
          <w:spacing w:val="0"/>
        </w:rPr>
        <w:t xml:space="preserve"> Eur</w:t>
      </w:r>
      <w:r>
        <w:rPr>
          <w:spacing w:val="0"/>
        </w:rPr>
        <w:t xml:space="preserve"> - kitoms išlaidoms kompensuoti. 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spacing w:val="0"/>
        </w:rPr>
        <w:t xml:space="preserve">Iš jų: mokinio krepšelis – </w:t>
      </w:r>
      <w:r>
        <w:rPr>
          <w:color w:val="000000"/>
          <w:spacing w:val="0"/>
        </w:rPr>
        <w:t>103 079,83 Eur,</w:t>
      </w:r>
      <w:r>
        <w:rPr>
          <w:spacing w:val="0"/>
        </w:rPr>
        <w:t xml:space="preserve"> išlaidoms už įsigytus produktus – 4 530,13 Eur, pedagoginių darbuotojų atlyginimams didinti – 1 800,00 Eur, darbuotojų darbo apmokėjimo įstatymui laipsniškai įgyvendinti – 800,00 Eur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spacing w:val="0"/>
        </w:rPr>
        <w:t>Panaudota:</w:t>
      </w:r>
      <w:r>
        <w:rPr>
          <w:spacing w:val="0"/>
        </w:rPr>
        <w:t xml:space="preserve"> </w:t>
      </w:r>
      <w:r>
        <w:rPr>
          <w:color w:val="000000"/>
          <w:spacing w:val="0"/>
        </w:rPr>
        <w:t>110 209,96 Eur</w:t>
      </w:r>
      <w:r>
        <w:rPr>
          <w:spacing w:val="0"/>
        </w:rPr>
        <w:t xml:space="preserve">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spacing w:val="0"/>
        </w:rPr>
        <w:t xml:space="preserve">Iš jų: mokinio krepšelis – </w:t>
      </w:r>
      <w:r>
        <w:rPr>
          <w:color w:val="000000"/>
          <w:spacing w:val="0"/>
        </w:rPr>
        <w:t>103 079,83 Eur,</w:t>
      </w:r>
      <w:r>
        <w:rPr>
          <w:spacing w:val="0"/>
        </w:rPr>
        <w:t xml:space="preserve"> išlaidoms už įsigytus produktus – 4 530,13 Eur, pedagoginių darbuotojų atlyginimams didinti – 1 800,00 Eur, darbuotojų darbo apmokėjimo įstatymui laipsniškai įgyvendinti – 800,00 Eur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Finansavimo sumų likutis ataskaitinio laikotarpio pabaigoje: 0,00 Eur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Finansavimo sumos </w:t>
      </w:r>
      <w:r>
        <w:rPr>
          <w:b/>
          <w:spacing w:val="0"/>
        </w:rPr>
        <w:t>iš savivaldybės biudžeto</w:t>
      </w:r>
      <w:r>
        <w:rPr>
          <w:spacing w:val="0"/>
        </w:rPr>
        <w:t xml:space="preserve"> (eurais):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spacing w:val="0"/>
        </w:rPr>
        <w:t>Gautos nuo metų pradžios:</w:t>
      </w:r>
      <w:r>
        <w:rPr>
          <w:spacing w:val="0"/>
        </w:rPr>
        <w:t xml:space="preserve"> 105 092,35 – kitoms išlaidoms kompensuoti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Iš jų: aplinkos lėšos – 52 563,65 Eur, maisto, apgyvendinimo ir kitos paslaugos – 12 528,70 Eur, mokyklos katilinės modernizavimas – 40 000,00 Eur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b/>
          <w:spacing w:val="0"/>
        </w:rPr>
        <w:t>Panaudota:</w:t>
      </w:r>
      <w:r>
        <w:rPr>
          <w:spacing w:val="0"/>
        </w:rPr>
        <w:t xml:space="preserve"> 105 092,35 Eur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Iš jų: aplinkos lėšos – 52 563,65 Eur, maisto, apgyvendinimo ir kitos paslaugos – 12 528,70 Eur, mokyklos katilinės modernizavimas – 40 000,00 Eur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Finansavimo sumų likutis ataskaitinio laikotarpio pabaigoje: 0,00 Eur – kitoms išlaidoms kompensuoti.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2017 metais III ketvirtyje gauta lėšų pagal programos sąmatą  „Išlaidos iš biudžetinių įstaigų pajamų“ – 221,80 Eur (už mokinių maitinimą).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pacing w:val="0"/>
        </w:rPr>
      </w:pPr>
      <w:r>
        <w:rPr>
          <w:b/>
          <w:spacing w:val="0"/>
        </w:rPr>
        <w:t>Pagrindinės veiklos sąnaudos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spacing w:val="0"/>
        </w:rPr>
        <w:t>Darbo užmokesčio ir socialinio draudimo sąnaudos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Darbo užmokesčio ir socialinio draudimo sąnaudos 2017 m. III ketvirčio laikotarpio pabaigoje sudarė – </w:t>
      </w:r>
      <w:r>
        <w:rPr>
          <w:spacing w:val="0"/>
        </w:rPr>
        <w:t>142 647,16 Eur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spacing w:val="0"/>
        </w:rPr>
        <w:t>Komunalinių paslaugų ir ryšių sąnaudos.</w:t>
      </w:r>
    </w:p>
    <w:p>
      <w:pPr>
        <w:pStyle w:val="Normal"/>
        <w:spacing w:lineRule="auto" w:line="360"/>
        <w:ind w:left="-360" w:hanging="0"/>
        <w:jc w:val="both"/>
        <w:rPr>
          <w:color w:val="FF0000"/>
          <w:spacing w:val="0"/>
        </w:rPr>
      </w:pPr>
      <w:r>
        <w:rPr>
          <w:color w:val="000000"/>
          <w:spacing w:val="0"/>
        </w:rPr>
        <w:t xml:space="preserve">Komunalinių paslaugų ir ryšių sąnaudos –  </w:t>
      </w:r>
      <w:r>
        <w:rPr>
          <w:spacing w:val="0"/>
        </w:rPr>
        <w:t>2 148,96 Eur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pacing w:val="0"/>
        </w:rPr>
      </w:pPr>
      <w:r>
        <w:rPr>
          <w:b/>
          <w:spacing w:val="0"/>
        </w:rPr>
        <w:t>Kitos pagrindinės veiklos sąnaudos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Kitos sąnaudos: transporto – 3 376,46</w:t>
      </w:r>
      <w:r>
        <w:rPr>
          <w:color w:val="FF0000"/>
          <w:spacing w:val="0"/>
        </w:rPr>
        <w:t xml:space="preserve"> </w:t>
      </w:r>
      <w:r>
        <w:rPr>
          <w:color w:val="000000"/>
          <w:spacing w:val="0"/>
        </w:rPr>
        <w:t>Eur; kitų paslaugų – 952,16 Eur; mitybos – 4 530,13 Eur; kitų prekių – 803,41  Eur; kvalifikacijos kėlimo – 0,00 Eur, negyvenamieji pastatai – 40 000,00 Eur, negyvenamieji pastatai – 20844,03 Eur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Tiekėjams mokėtinos sumos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Kreditinio įsiskolinimo ataskaitinio laikotarpio pabaigoje pagal gautas prekių ir paslaugų sąskaitas – faktūras iš tiekėjų buvo 21 214,00 Eur.</w:t>
      </w:r>
    </w:p>
    <w:p>
      <w:pPr>
        <w:pStyle w:val="Normal"/>
        <w:spacing w:lineRule="auto" w:line="360"/>
        <w:ind w:left="-36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380"/>
        <w:gridCol w:w="1674"/>
      </w:tblGrid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Eil. Nr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Tiekėjo pavadinima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Suma (Eur)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UAB Kaštonėlia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2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UAB Skalevit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5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Širvintų VK Veiver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Lina Jakštien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4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BĮ UAB TE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2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UAB Alma littera sprendima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423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K. Mickevičiaus leidykla BRIEDI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70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Roma Vareikien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AB Energijos skirstymo operatoriu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21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UAB ECOSERV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UAB Gelsv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AB Telia Lietuv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AB Lietuvos radijo ir televizij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UAB ALAUŠ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37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UAB Širvintų vandeny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Širvintų VK Veiver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58</w:t>
            </w:r>
          </w:p>
        </w:tc>
      </w:tr>
      <w:tr>
        <w:trPr>
          <w:trHeight w:val="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Iš viso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</w:rPr>
            </w:pPr>
            <w:r>
              <w:rPr>
                <w:b/>
                <w:color w:val="000000"/>
                <w:spacing w:val="0"/>
              </w:rPr>
              <w:t>2470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Su darbo santykiais susiję įsipareigojimai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Įsipareigojimai III ketvirčio pabaigai sudarė </w:t>
      </w:r>
      <w:r>
        <w:rPr>
          <w:b/>
          <w:color w:val="000000"/>
          <w:spacing w:val="0"/>
        </w:rPr>
        <w:t>18 744,00</w:t>
      </w:r>
      <w:r>
        <w:rPr>
          <w:color w:val="000000"/>
          <w:spacing w:val="0"/>
        </w:rPr>
        <w:t xml:space="preserve"> Eur. Iš jų: priskaičiuotas darbo užmokestis, darbuotojams už 2017 metų rugsėjo mėn. – 10 894,00 Eur, socialinio draudimo įmokos (30,98 %) – 5 371,00 Eur, socialinio draudimo įmokos (9%) – 1 209,00 Eur, gyventojų pajamų mokestis – 1 270,00 Eur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>Laikinai atliekanti direktoriaus funkcijas      ___________________</w:t>
        <w:tab/>
        <w:t xml:space="preserve">              Lina Jakštienė  </w:t>
      </w:r>
    </w:p>
    <w:p>
      <w:pPr>
        <w:pStyle w:val="Normal"/>
        <w:spacing w:lineRule="auto" w:line="360"/>
        <w:ind w:left="-360" w:hanging="0"/>
        <w:jc w:val="both"/>
        <w:rPr>
          <w:spacing w:val="0"/>
        </w:rPr>
      </w:pPr>
      <w:r>
        <w:rPr>
          <w:spacing w:val="0"/>
        </w:rPr>
        <w:t xml:space="preserve">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pacing w:val="0"/>
        </w:rPr>
        <w:t>Vyr. buhalterė                                                 ___________________                  Irena Achverdašvili</w:t>
      </w:r>
    </w:p>
    <w:sectPr>
      <w:footerReference w:type="default" r:id="rId2"/>
      <w:type w:val="nextPage"/>
      <w:pgSz w:w="11906" w:h="16838"/>
      <w:pgMar w:left="1701" w:right="748" w:gutter="0" w:header="0" w:top="107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50:00Z</dcterms:created>
  <dc:creator>Buhalterija</dc:creator>
  <dc:description/>
  <cp:keywords/>
  <dc:language>en-US</dc:language>
  <cp:lastModifiedBy>Buhalterija</cp:lastModifiedBy>
  <cp:lastPrinted>2017-04-05T13:58:00Z</cp:lastPrinted>
  <dcterms:modified xsi:type="dcterms:W3CDTF">2017-10-10T11:06:00Z</dcterms:modified>
  <cp:revision>109</cp:revision>
  <dc:subject/>
  <dc:title>ŠIRVINTŲ RAJONO BARSKŪNŲ PAGRINDINĖ MOKYKLA</dc:title>
</cp:coreProperties>
</file>